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Lit Circle Preparation: Week 3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itle: “Ward No. 6”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ocus: Character and Theme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ate of Lit Circle: Friday, May 3, 2013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ages/Chapters to Discuss: XIV- End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Terminology: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efine the following character terms. How might each be applied to the story?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ndirect characterization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ynamic charact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tatic charact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ound charact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lat charact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Character foil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ntihero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escribe changes in Dr. Andrey Yefemitch’s character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t what points did you see these changes occur?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at influences may have brought on these changes?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o What? What do you feel is the point of Chekhov’s story? What is his message?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>
          <w:trHeight w:val="40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Question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en questions about the text. Look to your journal entries for ideas!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yer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yer 3</w:t>
            </w:r>
          </w:p>
        </w:tc>
      </w:tr>
      <w:tr>
        <w:trPr>
          <w:trHeight w:val="40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Concrete Detail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hoose specific portions of the text to discuss, parts that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and out –grab your att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re confu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ntain striking language (similes, metaphors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int at a deeper meaning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ook to your journal entries for ideas!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ge # _______________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ge # ______________</w:t>
            </w:r>
          </w:p>
        </w:tc>
      </w:tr>
      <w:tr>
        <w:trPr>
          <w:trHeight w:val="40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Ideas/Reaction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hat ideas or connections or reactions to text might you introduce to discussion?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ook to your journal entries for ideas!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52:00Z</dcterms:created>
  <dc:creator>batesville school district</dc:creator>
  <dc:description/>
  <dc:language>en-US</dc:language>
  <cp:lastModifiedBy>Libby</cp:lastModifiedBy>
  <cp:lastPrinted>2011-01-24T14:12:00Z</cp:lastPrinted>
  <dcterms:modified xsi:type="dcterms:W3CDTF">2013-04-29T11:52:00Z</dcterms:modified>
  <cp:revision>2</cp:revision>
  <dc:subject/>
  <dc:title>Lit Circle Preparation: Week 1</dc:title>
</cp:coreProperties>
</file>